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Szám: </w:t>
      </w:r>
      <w:r>
        <w:rPr/>
        <w:t>1-1/2026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6. január 29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>Tárgy:</w:t>
      </w:r>
      <w:r>
        <w:rPr>
          <w:color w:val="000000"/>
        </w:rPr>
        <w:t xml:space="preserve"> </w:t>
      </w:r>
      <w:r>
        <w:rPr/>
        <w:t>Általános iskolai felvételi körzettel kapcsolatos vélemény kialakítás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Tisztelt Képviselő-testület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nemzeti köznevelésről szóló 2011. évi CXC. törvény (a továbbiakban: Nkt.) 50. § (8) bekezdése értelmében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laszentgrót Város Önkormányzatának Képviselő-testülete a </w:t>
      </w:r>
      <w:r>
        <w:rPr/>
        <w:t xml:space="preserve">95/2025. (IX. 25.) </w:t>
      </w:r>
      <w:r>
        <w:rPr>
          <w:bCs/>
          <w:color w:val="000000"/>
        </w:rPr>
        <w:t>számú határozatában úgy rendelkezett</w:t>
      </w:r>
      <w:r>
        <w:rPr>
          <w:rFonts w:eastAsia="Calibri"/>
          <w:color w:val="000000"/>
        </w:rPr>
        <w:t xml:space="preserve">, hogy </w:t>
      </w:r>
      <w:r>
        <w:rPr/>
        <w:t>nem kívánja</w:t>
      </w:r>
      <w:r>
        <w:rPr>
          <w:rFonts w:eastAsia="Calibri"/>
          <w:color w:val="000000"/>
        </w:rPr>
        <w:t xml:space="preserve"> </w:t>
      </w:r>
      <w:r>
        <w:rPr/>
        <w:t>a zalaszentgróti Deák Ferenc Általános Iskola és Gimnázium felvételi körzethatárának megváltoztatását, azt az Nkt. 50. § (8) bekezdése alapján továbbra is Zalaszentgrót város közigazgatási területéhez illeszkedően javasolja megjelölni a Zalaegerszegi Tankerületi Központ részére.</w:t>
      </w:r>
      <w:r>
        <w:rPr>
          <w:rFonts w:eastAsia="Calibri"/>
          <w:color w:val="000000"/>
        </w:rPr>
        <w:t xml:space="preserve"> A képviselő-testület döntését magában foglaló határozati kivonat megküldésre került a tankerületi központ részére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evelési-oktatási intézmények működéséről és a köznevelési intézmények névhasználatáról szóló 20/2012. (VIII.31.) EMMI rendelet (a továbbiakban: EMMI rendelet) 24. § (1) bekezdése értelmében az illetékes tankerületi központ december 1-jéig tájékoztatja a települési önkormányzatokat, az illetékességi területén működő általános iskolákat, valamint jogszabályban meghatározott esetben a nemzetiségi önkormányzatot a kijelölt körzetek tervezetéről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 jogszabályhely alapján a területileg illetékes Zalaegerszegi Tankerületi Központ Zalaszentgrót Város Önkormányzata részére megküldte a kötelező felvételt biztosító iskola kijelölésének tervezetét, amely jelen előterjesztés 1. számú mellékletét képezi. A tervezet alapján Zalaszentgrót város esetében - a fenti képviselő-testületi határozatban foglaltakkal összhangban - a </w:t>
      </w:r>
      <w:r>
        <w:rPr>
          <w:rFonts w:eastAsia="Calibri"/>
          <w:color w:val="000000"/>
        </w:rPr>
        <w:t xml:space="preserve">Deák Ferenc Általános Iskola és Gimnázium került meghatározásra kötelező felvételt biztosító iskolaként. 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color w:val="000000"/>
        </w:rPr>
        <w:t>Az EMMI rendelet 24. § (1a) bekezdése alapján a települési önkormányzat az érintett iskola felvételi körzetével kapcsolatos véleményéről 2026. február 15. napjáig tájékoztatja az illetékes tankerületi közpon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rFonts w:eastAsia="Calibri"/>
          <w:bCs/>
          <w:color w:val="000000"/>
        </w:rPr>
        <w:t xml:space="preserve">A Zalaegerszegi Tankerületi Központ által küldött megkeresés, valamint a hivatkozott jogszabályok alapján szükséges a települési önkormányzat véleményének megküldése a fentiekben említett határidőig. 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és Humán Ügyek Bizottsága az előterjesztést a 2026. január 22-i ülésén megtárgyalta, a 2/2026. (I.22.) 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érem a Tisztelt Képviselő-testületet, hogy az előterjesztést szíveskedjen megtárgyalni, majd az alábbi határozati javaslatot elfogadni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:</w:t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Zalaszentgrót Város Önkormányzata Képviselő-testülete </w:t>
      </w:r>
      <w:r>
        <w:rPr>
          <w:bCs/>
          <w:color w:val="000000"/>
        </w:rPr>
        <w:t xml:space="preserve">egyetért a Zalaegerszegi Tankerületi Központ által meghatározott kötelező felvételt biztosító iskola kijelölésének tervezetével, mely szerint Zalaszentgrót település esetében a kötelező felvételt biztosító iskolaként a 2026/2027. tanévben a zalaszentgróti Deák Ferenc Általános Iskola és Gimnázium kerül meghatározásr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</w:t>
      </w:r>
      <w:r>
        <w:rPr>
          <w:color w:val="000000"/>
        </w:rPr>
        <w:t xml:space="preserve">Képviselő-testület </w:t>
      </w:r>
      <w:r>
        <w:rPr>
          <w:bCs/>
          <w:color w:val="000000"/>
        </w:rPr>
        <w:t>felkéri a jegyzőt, hogy a határozati kivonat egy példányának megküldésével a Zalaegerszegi Tankerületi Központot a véleményéről értesítse.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2026. február 15. </w:t>
      </w:r>
    </w:p>
    <w:p>
      <w:pPr>
        <w:pStyle w:val="Normal"/>
        <w:jc w:val="both"/>
        <w:rPr/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  <w:u w:val="single"/>
        </w:rPr>
        <w:t>:</w:t>
      </w:r>
      <w:r>
        <w:rPr>
          <w:bCs/>
          <w:color w:val="000000"/>
        </w:rPr>
        <w:t xml:space="preserve"> Dr. Simon Beáta jegyző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>, 2026. január 2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gármester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atározati javaslat a törvényességi előírásoknak megfel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gyző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35:00Z</dcterms:created>
  <dc:creator>Építéshatóság</dc:creator>
  <dc:description/>
  <cp:keywords/>
  <dc:language>en-US</dc:language>
  <cp:lastModifiedBy>ANITA</cp:lastModifiedBy>
  <cp:lastPrinted>2021-10-29T08:01:00Z</cp:lastPrinted>
  <dcterms:modified xsi:type="dcterms:W3CDTF">2026-01-23T08:00:00Z</dcterms:modified>
  <cp:revision>29</cp:revision>
  <dc:subject/>
  <dc:title>Szám: 220-6/2013</dc:title>
</cp:coreProperties>
</file>